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 БЕЛОРЕЧЕНСКОГО РАЙОНА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28 марта 2018 года                          № 18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квалификационных требованиях для замещения должностей муниципальной службы в администрации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рниговского сельского поселения Белореченского района</w:t>
      </w:r>
    </w:p>
    <w:p>
      <w:pPr>
        <w:pStyle w:val="Normal"/>
        <w:ind w:firstLine="85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10 апреля 2017 года №3600-КЗ)</w:t>
      </w:r>
      <w:r>
        <w:rPr>
          <w:rFonts w:cs="Arial" w:ascii="Arial" w:hAnsi="Arial"/>
          <w:spacing w:val="-4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ConsPlusNormal"/>
        <w:spacing w:lineRule="auto" w:line="26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ConsPlusNormal"/>
        <w:spacing w:lineRule="auto" w:line="261"/>
        <w:ind w:firstLine="709"/>
        <w:jc w:val="both"/>
        <w:rPr/>
      </w:pPr>
      <w:r>
        <w:rPr>
          <w:sz w:val="24"/>
          <w:szCs w:val="24"/>
        </w:rPr>
        <w:t>1) Положение о квалификационных требованиях для замещения должностей муниципальной службы в администрации Черниговского сельского поселения Белореченского района (приложение №1);</w:t>
      </w:r>
    </w:p>
    <w:p>
      <w:pPr>
        <w:pStyle w:val="ConsPlusNormal"/>
        <w:widowControl/>
        <w:spacing w:lineRule="auto" w:line="261"/>
        <w:ind w:firstLine="709"/>
        <w:jc w:val="both"/>
        <w:rPr/>
      </w:pPr>
      <w:r>
        <w:rPr>
          <w:sz w:val="24"/>
          <w:szCs w:val="24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Черниговского сельского поселения Белореченского района (приложения №2-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бщему отделу администрации Черниговского сельского поселения, в срок до 30 ноября 2017 года установить квалификационные требования к должностям муниципальной службы лиц, принимаемых непосредственно на должности муниципальной службы в администрацию Черниговского сельского поселения в соответствии с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знать утратившими силу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пункты 1-4 постановления администрации Черниговского сельского поселения Белореченского района от 20 июня 2012 года № 46 «Об утверждении квалификационных требований к профессиональным знаниям и навыкам, уровню профессионального образования, стажу муниципальной службы (государственной службы) и стажу (опыту) работы по специальности, необходимым для исполнения должностных обязанностей лиц, замещающих должности муниципальной службы администрации Черниговского сельского поселения Белореченского района»;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постановления администрации муниципального образования Белореченский район от 28 мая 2014 года  №73 О внесении изменений в постановление администрации Черниговского сельского поселения Белореченского района от 20 июня 2012 года № 46 «Об утверждении квалификационных требований к профессиональным знаниям и навыкам, уровню профессионального образования, стажу муниципальной службы (государственной службы) и стажу (опыту) работы по специальности, необходимым для исполнения должностных обязанностей лиц, замещающих должности муниципальной службы администрации Черниговского сельского поселения Белоречен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бщему отделу администрации Черниговского сельского поселения (Кероджан) обнародовать настоящее постановление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 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4163"/>
      </w:tblGrid>
      <w:tr>
        <w:trPr>
          <w:trHeight w:val="1428" w:hRule="atLeast"/>
        </w:trPr>
        <w:tc>
          <w:tcPr>
            <w:tcW w:w="573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постановлению админист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 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 xml:space="preserve">от </w:t>
            </w:r>
            <w:r>
              <w:rPr>
                <w:rFonts w:cs="Arial" w:ascii="Arial" w:hAnsi="Arial"/>
                <w:sz w:val="24"/>
                <w:lang w:val="ru-RU"/>
              </w:rPr>
              <w:t xml:space="preserve">28.03.2018 </w:t>
            </w:r>
            <w:r>
              <w:rPr>
                <w:rFonts w:cs="Arial" w:ascii="Arial" w:hAnsi="Arial"/>
                <w:sz w:val="24"/>
              </w:rPr>
              <w:t xml:space="preserve">№ 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квалификационных требованиях для замещ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муниципальной службы в администрации Чернигов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Настоящее Положение о квалификационных требованиях для замещения должностей муниципальной службы в администрации Черниговского сельского поселения Белореченского района разработано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 марта 2007 года №25-ФЗ «О муниципальной службе в Российской Федерации»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Краснодарского</w:t>
      </w:r>
      <w:r>
        <w:rPr>
          <w:rFonts w:cs="Arial" w:ascii="Arial" w:hAnsi="Arial"/>
          <w:sz w:val="24"/>
          <w:szCs w:val="24"/>
        </w:rPr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муниципального образования Белореченский район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валификационные требования для замещения должностей муниципальной службы в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Требования к уровню профессионального образов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ысшим,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е должности муниципальной службы - 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должности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е должности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ие должности муниципальной службы - без предъявления требований к стаж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ладшие должности муниципальной службы - без предъявления требований к стаж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 между ним и администрацией Черниговского сельского поселения Белореченского района договора о целевом обучении за счет средств бюджета Черниговского сельского поселения и при поступлении на муниципальную службу в срок, установленный договором о целевом обуч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ключения договора между ним и администрацией Черниговского сельского поселения Белореченского района о прохождении практики в течение всего периода обучения согласно Положению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ия им полномочий депутата Законодательного Собрания Краснодарского края или полномочий депутата Совета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Конституц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>
          <w:rFonts w:cs="Arial" w:ascii="Arial" w:hAnsi="Arial"/>
          <w:sz w:val="24"/>
          <w:szCs w:val="24"/>
        </w:rPr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а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ложения об отделах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 служебного распоряд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 охраны труда и противопожарной защи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кументооборота и работы со служебной информацией, Инструкции по делопроизводству в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ласти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ладение информационно-коммуникационными технолог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организовать личный труд и планировать служебное врем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определяющие перспективы развития Российской Федерации, Краснодарского края и муниципального образования Белореченский район, по профилю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управления персонал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(государственного) управления, анализа состояния и динамики развития Краснодарского края и Черниговского сельского поселения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деловых переговор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взаимодействия со специалистами других органов и отраслевых (функциональных) органов администрации Черниговского сельского поселения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деловых переговор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ового, хозяйственного и иного обеспечения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го межличностного взаимодейств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1. Для высших и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на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м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базами данны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системами управления проект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на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м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электронными таблиц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езент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графических объектов в электронных документа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базами данны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Функциональные квалификационные требования разрабатываются общим отделом Черниговского сельского поселения, с учетом требований, предусмотренных </w:t>
      </w:r>
      <w:r>
        <w:rPr>
          <w:rFonts w:cs="Arial" w:ascii="Arial" w:hAnsi="Arial"/>
          <w:sz w:val="24"/>
          <w:szCs w:val="24"/>
        </w:rPr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rFonts w:cs="Arial" w:ascii="Arial" w:hAnsi="Arial"/>
          <w:color w:val="000000"/>
          <w:sz w:val="24"/>
          <w:szCs w:val="24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Функциональные квалификационные требования к специальности, направлению подготовки профессионального образования устанавливаются при наличии соответствующего решения главы Черниговского сельского поселения Белореченского района в случае, если характер выполняемых должностных обязанностей муниципального служащего предполагает наличие специальных теоретических знаний в конкретн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Черниговского сельского поселения Белореч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1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нание конкретных нормативных правовых актов Российской Федерации </w:t>
        <w:br/>
        <w:t>и Краснодарского края, нормативных правовых актов администрации Чернигов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нание правоприменительной практики, включая определенные постановления и определения судов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О.С. Кероджан</w:t>
      </w:r>
    </w:p>
    <w:tbl>
      <w:tblPr>
        <w:tblW w:w="265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4"/>
        <w:gridCol w:w="7058"/>
      </w:tblGrid>
      <w:tr>
        <w:trPr>
          <w:trHeight w:val="1159" w:hRule="atLeast"/>
        </w:trPr>
        <w:tc>
          <w:tcPr>
            <w:tcW w:w="1114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к постановлению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ерниговского сельского поселения                                                    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от </w:t>
            </w:r>
            <w:r>
              <w:rPr>
                <w:rFonts w:cs="Arial" w:ascii="Arial" w:hAnsi="Arial"/>
                <w:sz w:val="24"/>
                <w:lang w:val="ru-RU"/>
              </w:rPr>
              <w:t xml:space="preserve">28.03.2018 </w:t>
            </w:r>
            <w:r>
              <w:rPr>
                <w:rFonts w:cs="Arial" w:ascii="Arial" w:hAnsi="Arial"/>
                <w:sz w:val="24"/>
              </w:rPr>
              <w:t xml:space="preserve">№ 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 лицам, замещающим должности муниципальной службы администрации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Чернигов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"/>
        <w:gridCol w:w="1926"/>
        <w:gridCol w:w="1462"/>
        <w:gridCol w:w="2168"/>
        <w:gridCol w:w="2490"/>
        <w:gridCol w:w="2170"/>
        <w:gridCol w:w="4137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Черниговского сельского поселения Белореченского район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экономики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ж муниципальной службы не менее четырех лет или стаж  работы по специальности не менее пяти лет       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олог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коммерц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 (торговое дело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оммерц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менеджмента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- 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юриспруденц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газоснабжение и вентиляц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в техносфере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в чрезвычайных ситуациях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 технологии наземного транспорта</w:t>
            </w:r>
          </w:p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транспортных процесс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транспортно-технологические комплекс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и автомобильное хозяй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ология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олог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с обществен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стории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або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абот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образова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образова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о здоровье и практическая медиц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о здоровье и профилактическая медицина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общей гигиене, по эпидемиолог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медиц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общей практик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общей практик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культуролог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оциально-культурной деятельност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-библиограф, преподаватель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адаст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строительство и хозяйство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/>
            </w:pPr>
            <w:r>
              <w:rPr>
                <w:sz w:val="24"/>
                <w:szCs w:val="24"/>
              </w:rPr>
              <w:t>Инж</w:t>
            </w:r>
            <w:r>
              <w:rPr>
                <w:sz w:val="24"/>
                <w:szCs w:val="24"/>
                <w:bdr w:val="single" w:sz="4" w:space="0" w:color="000000"/>
              </w:rPr>
              <w:t>е</w:t>
            </w:r>
            <w:r>
              <w:rPr>
                <w:sz w:val="24"/>
                <w:szCs w:val="24"/>
              </w:rPr>
              <w:t>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зданий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с обществен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е образ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Белореченского района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О.С. Кероджан             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tbl>
      <w:tblPr>
        <w:tblW w:w="23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6487"/>
      </w:tblGrid>
      <w:tr>
        <w:trPr/>
        <w:tc>
          <w:tcPr>
            <w:tcW w:w="606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постановлению админист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 xml:space="preserve">от </w:t>
            </w:r>
            <w:r>
              <w:rPr>
                <w:rFonts w:cs="Arial" w:ascii="Arial" w:hAnsi="Arial"/>
                <w:sz w:val="24"/>
                <w:lang w:val="ru-RU"/>
              </w:rPr>
              <w:t>28.03.2018</w:t>
            </w:r>
            <w:r>
              <w:rPr>
                <w:rFonts w:cs="Arial" w:ascii="Arial" w:hAnsi="Arial"/>
                <w:sz w:val="24"/>
              </w:rPr>
              <w:t xml:space="preserve"> № 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 CYR" w:cs="Arial" w:ascii="Arial" w:hAnsi="Arial"/>
          <w:b/>
          <w:bCs/>
          <w:sz w:val="24"/>
          <w:szCs w:val="24"/>
        </w:rPr>
        <w:t xml:space="preserve">к лицам, замещающим должности муниципальной службы общего отдела 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администрации Чернигов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tbl>
      <w:tblPr>
        <w:tblW w:w="155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"/>
        <w:gridCol w:w="1876"/>
        <w:gridCol w:w="1462"/>
        <w:gridCol w:w="2290"/>
        <w:gridCol w:w="2250"/>
        <w:gridCol w:w="2170"/>
        <w:gridCol w:w="5045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бщего 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муниципальной службы не менее трех лет или стаж работы по специальности, направлению подготовки не менее четырех лет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2 категори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бластям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 категор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го отдел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-землеустроитель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бластям)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</w:t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Начальник общего  отдела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Белореченского района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О.С. Кероджан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6487"/>
      </w:tblGrid>
      <w:tr>
        <w:trPr/>
        <w:tc>
          <w:tcPr>
            <w:tcW w:w="606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4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постановлению админист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 xml:space="preserve">от </w:t>
            </w:r>
            <w:r>
              <w:rPr>
                <w:rFonts w:cs="Arial" w:ascii="Arial" w:hAnsi="Arial"/>
                <w:sz w:val="24"/>
                <w:lang w:val="ru-RU"/>
              </w:rPr>
              <w:t xml:space="preserve">28.03.2018 </w:t>
            </w:r>
            <w:r>
              <w:rPr>
                <w:rFonts w:cs="Arial" w:ascii="Arial" w:hAnsi="Arial"/>
                <w:sz w:val="24"/>
              </w:rPr>
              <w:t xml:space="preserve">№ 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 xml:space="preserve">к лицам, замещающим должности муниципальной службы финансового отдела 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администрации Черниговского сельского поселения Белореченского района</w:t>
      </w:r>
    </w:p>
    <w:p>
      <w:pPr>
        <w:pStyle w:val="Normal"/>
        <w:autoSpaceDE w:val="false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"/>
        <w:gridCol w:w="1947"/>
        <w:gridCol w:w="1410"/>
        <w:gridCol w:w="2297"/>
        <w:gridCol w:w="2215"/>
        <w:gridCol w:w="2056"/>
        <w:gridCol w:w="503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финансового  управлен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не менее трех лет или стаж работы по специальности, направлению подготовки не менее четырех л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финансового  отдела 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го отдел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(по отрасл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firstLine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/>
      </w:pPr>
      <w:r>
        <w:rPr>
          <w:rFonts w:eastAsia="Arial CYR"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Белореченского района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О.С. Кероджан                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000" w:hanging="0"/>
      <w:jc w:val="right"/>
      <w:outlineLvl w:val="0"/>
    </w:pPr>
    <w:rPr>
      <w:rFonts w:eastAsia="Andale Sans UI;Times New Roman"/>
      <w:kern w:val="2"/>
      <w:szCs w:val="24"/>
      <w:lang w:val="zxx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pacing w:val="2"/>
      <w:sz w:val="25"/>
      <w:szCs w:val="25"/>
      <w:lang w:bidi="ar-SA"/>
    </w:rPr>
  </w:style>
  <w:style w:type="character" w:styleId="1">
    <w:name w:val="Заголовок 1 Знак"/>
    <w:basedOn w:val="Style13"/>
    <w:qFormat/>
    <w:rPr>
      <w:rFonts w:eastAsia="Andale Sans UI;Times New Roman"/>
      <w:kern w:val="2"/>
      <w:sz w:val="28"/>
      <w:szCs w:val="24"/>
      <w:lang w:val="zxx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F25CB89B8AAB6B01DB0E225BEA94B9FE3F83472387FB3009243944ADA7C7CC765B6231B2931DBq9S0N" TargetMode="External"/><Relationship Id="rId3" Type="http://schemas.openxmlformats.org/officeDocument/2006/relationships/hyperlink" Target="consultantplus://offline/ref=1AAF25CB89B8AAB6B01DAEEF33D2F6419AEAA6307B387CEC5EC145C3158A7A298725B076586D3FDB92569AA1qCS3N" TargetMode="External"/><Relationship Id="rId4" Type="http://schemas.openxmlformats.org/officeDocument/2006/relationships/hyperlink" Target="consultantplus://offline/ref=1AAF25CB89B8AAB6B01DB0E225BEA94B9FE9FF38716828B151C74Dq9S1N" TargetMode="External"/><Relationship Id="rId5" Type="http://schemas.openxmlformats.org/officeDocument/2006/relationships/hyperlink" Target="consultantplus://offline/ref=1AAF25CB89B8AAB6B01DAEEF33D2F6419AEAA6307B3873E45FC345C3158A7A298725B076586D3FDB92569EA3qCS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8:00Z</dcterms:created>
  <dc:creator>agopyan</dc:creator>
  <dc:description/>
  <cp:keywords/>
  <dc:language>en-US</dc:language>
  <cp:lastModifiedBy>User</cp:lastModifiedBy>
  <cp:lastPrinted>2017-12-21T14:05:00Z</cp:lastPrinted>
  <dcterms:modified xsi:type="dcterms:W3CDTF">2018-04-27T11:08:00Z</dcterms:modified>
  <cp:revision>13</cp:revision>
  <dc:subject/>
  <dc:title>О внесении изменений в постановление администрации муниципального образования Белореченский район от 11 июня 2010 года №1158 «Об утверждении квалификационных требований к профессиональным знаниям и навыкам и должностям муниципальной службы в администраци</dc:title>
</cp:coreProperties>
</file>